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归园田居其一</w:t>
      </w:r>
    </w:p>
    <w:p>
      <w:pPr>
        <w:pStyle w:val="Normal"/>
        <w:ind w:firstLine="525"/>
        <w:rPr/>
      </w:pPr>
      <w:r>
        <w:rPr>
          <w:szCs w:val="21"/>
        </w:rPr>
        <w:t>公元</w:t>
      </w:r>
      <w:r>
        <w:rPr>
          <w:szCs w:val="21"/>
        </w:rPr>
        <w:t>405</w:t>
      </w:r>
      <w:r>
        <w:rPr>
          <w:szCs w:val="21"/>
        </w:rPr>
        <w:t>年</w:t>
      </w:r>
      <w:r>
        <w:rPr>
          <w:szCs w:val="21"/>
        </w:rPr>
        <w:t>(</w:t>
      </w:r>
      <w:r>
        <w:rPr>
          <w:szCs w:val="21"/>
        </w:rPr>
        <w:t>东晋安帝义熙元年</w:t>
      </w:r>
      <w:r>
        <w:rPr>
          <w:szCs w:val="21"/>
        </w:rPr>
        <w:t>)</w:t>
      </w:r>
      <w:r>
        <w:rPr>
          <w:szCs w:val="21"/>
        </w:rPr>
        <w:t>，陶渊明在江西彭泽做县令，不过八十多天，便声称不愿“为五斗米向乡里小儿折腰”，挂印回家。从此结束了时隐时仕、身不由己的生活，终老田园。归来后，作《归园田居》诗一组，共五首，描绘田园风光的美好与农村生活的淳朴可爱，抒发归隐后愉悦的心情。这是第一首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陶诗通常呈现素淡平易的面貌，不见组织雕镂之工。然而苏东坡说：“其诗质而实绮，癯而实腴。”</w:t>
      </w:r>
      <w:r>
        <w:rPr>
          <w:szCs w:val="21"/>
        </w:rPr>
        <w:t>(</w:t>
      </w:r>
      <w:r>
        <w:rPr>
          <w:szCs w:val="21"/>
        </w:rPr>
        <w:t>《与苏辙书》</w:t>
      </w:r>
      <w:r>
        <w:rPr>
          <w:szCs w:val="21"/>
        </w:rPr>
        <w:t>)</w:t>
      </w:r>
      <w:r>
        <w:rPr>
          <w:szCs w:val="21"/>
        </w:rPr>
        <w:t>又说：“渊明诗初看若散缓，熟看有奇句。”</w:t>
      </w:r>
      <w:r>
        <w:rPr>
          <w:szCs w:val="21"/>
        </w:rPr>
        <w:t>(</w:t>
      </w:r>
      <w:r>
        <w:rPr>
          <w:szCs w:val="21"/>
        </w:rPr>
        <w:t>《冷斋诗话》引</w:t>
      </w:r>
      <w:r>
        <w:rPr>
          <w:szCs w:val="21"/>
        </w:rPr>
        <w:t>)</w:t>
      </w:r>
      <w:r>
        <w:rPr>
          <w:szCs w:val="21"/>
        </w:rPr>
        <w:t>东坡偏爱陶公之为人，尤推崇其诗，以为自古无人能及，反复吟咏，烂熟在胸，并一一唱和，著有《和陶集》，体验实较常人为深。我们便以这一首为例，主要谈其质朴中的深味，散缓中的精巧，其它问题，便不多作议论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起首四句，先说个性与既往人生道路的冲突。韵、性，都是指为人品格与精神气质。所谓“适俗韵”又是什么呢？无非是逢迎世俗、周旋应酬、钻营取巧的那种情态、那种本领吧，这是诗人从来就未曾学会的东西。作为一个真诚率直的人，其本性与淳朴的乡村、宁静的自然，似乎有一种内在的共通之处，所以“爱丘山”。前二句表露了作者清高孤傲、与世不合的性格，为全诗定下一个基调，同时又是一个伏笔，它是诗人进入官场却终于辞官归田的根本原因。但是，人生常不得已。作为一个官宦人家的子弟，步入仕途乃是通常的选择；作为一个熟读儒家经书、欲在社会中寻求成功的知识分子，也必须进入社会的权力组织；便是为了供养家小、维持较舒适的日常生活，也需要做官。所以不能不违逆自己的“韵”和“性”，奔波于官场。回头想起来，那是误入歧途，误入了束缚人性而又肮脏无聊的世俗之网。“一去三十年”，当是“十三年”之误。从陶渊明开始做官到最终归隐，正好是十三年。这一句看来不过是平实的纪述，但仔细体味，却有深意。诗人对田园，就像对一位情谊深厚的老朋友似地叹息道：“呵，这一别就是十三年了</w:t>
      </w:r>
      <w:r>
        <w:rPr>
          <w:szCs w:val="21"/>
        </w:rPr>
        <w:t>!”</w:t>
      </w:r>
      <w:r>
        <w:rPr>
          <w:szCs w:val="21"/>
        </w:rPr>
        <w:t>内中多少感慨，多少眷恋！但写来仍是隐藏不露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下面四句是两种生活之间的过渡。虽是“误入尘网”，却是情性未移。“羁鸟恋旧林，池鱼思故渊”，两句集中描写做官时的心情，从上文转接下来，语气顺畅，毫无阻隔。因为连用两个相似的比喻，又是对仗句式，便强化了厌倦旧生活、向往新生活的情绪；再从这里转接下文：“开荒南野际，守拙归园田”，就显得自然妥贴，丝毫不着痕迹了。“守拙”回应“少无适俗韵”——因为不懂得钻营取巧，不如抱守自己的愚拙，无须勉强混迹于俗世；“归园田”回应“性本爱丘山”——既有此天性，便循此天性，使这人生自然舒展，得其所好。开始所写的冲突，在这里得到了解决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从冲突中摆脱出来，心中欢喜，情绪开张，以下八句，便以欣欣之笔，咏唱居所一带的风光。这里描写的一切，是极为平常的。你看：土地，草房；榆柳，桃李；村庄，炊烟；狗吠，鸡鸣。但正是这些平平常常的事物，在诗人笔下，构成了一幅十分恬静幽美、清新喜人的图画。在这画面上，田园风光以其清淡平素的、毫无矫揉造作的天然之美，呈现在我们面前，使人悠然神往。这不是有点儿像世外桃源的光景吗？“土地平旷，屋舍俨然，有良田桑竹之属。阡陌交通，鸡犬相闻。其中往来种作，男女衣著，悉如外人；黄发垂髫，并怡然自乐……。”</w:t>
      </w:r>
      <w:r>
        <w:rPr>
          <w:szCs w:val="21"/>
        </w:rPr>
        <w:t>(</w:t>
      </w:r>
      <w:r>
        <w:rPr>
          <w:szCs w:val="21"/>
        </w:rPr>
        <w:t>《桃花源记》</w:t>
      </w:r>
      <w:r>
        <w:rPr>
          <w:szCs w:val="21"/>
        </w:rPr>
        <w:t>)</w:t>
      </w:r>
      <w:r>
        <w:rPr>
          <w:szCs w:val="21"/>
        </w:rPr>
        <w:t>其实，幻想的桃源也好，现实的乡村也好，都是表现着陶渊明的一种理想：合理的社会，应当是没有竞争、没有虚伪、没有外加的礼仪束缚，人人自耕自食的社会。这种社会当然不可能实现；陶渊明笔下的乡村，也有意忽略了生活艰难和残酷的一面。但作为诗的构造，却给人以美的安慰。——文学常常起着这样的作用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这一段初读起来，只觉得自然平淡，其实构思安排，颇有精妙。“方</w:t>
      </w:r>
      <w:r>
        <w:rPr>
          <w:szCs w:val="21"/>
        </w:rPr>
        <w:t>(</w:t>
      </w:r>
      <w:r>
        <w:rPr>
          <w:szCs w:val="21"/>
        </w:rPr>
        <w:t>同“旁”</w:t>
      </w:r>
      <w:r>
        <w:rPr>
          <w:szCs w:val="21"/>
        </w:rPr>
        <w:t>)</w:t>
      </w:r>
      <w:r>
        <w:rPr>
          <w:szCs w:val="21"/>
        </w:rPr>
        <w:t>宅十余亩，草屋八九间”，是简笔的勾勒，以此显出主人生活的简朴。但虽无雕梁画栋之堂皇宏丽，却有榆树柳树的绿荫笼罩于屋后，桃花李花竞艳于堂前，素淡与绚丽交掩成趣。前四句构成一个近景。但陶渊明要描写出和平安宁的意境，单这近景还不足显示。所以接着把笔移向远处的景象：“暧暧远人村，依依墟里烟。”暧暧，是模糊不清的样子，村落相隔很远，所以显得模糊，就像国画家画远景时，往往也是淡淡勾上几笔水墨一样。依依，形容炊烟轻柔而缓慢地向上飘升。这两句所描写的景致，给人以平静安详的感觉，好像这世界不受任何力量的干扰。从四句近景转到两句远景，犹如电影镜头慢慢拉开，将一座充满农家风味的茅舍融化到深远的背景之中。画面是很淡很淡，味道却是很浓很浓，令人胸襟开阔、心旷神怡。读到这里，人们或许会觉得还缺少点什么。是的，这景象太过清静，似乎少一点生气。但诗人并没有忘记这一点，请听，“狗吠深巷中，鸡鸣桑树颠”，一下子，这幅美好的田园画不是活起来了吗？这二句套用汉乐府《鸡鸣》“鸡鸣高树颠，狗吠深宫中”而稍加变化。但诗人绝无用典炫博的意思，不过是信手拈来。他不写虫吟鸟唱，却写了极为平常的鸡鸣狗吠，因为这鸡犬之声相闻，才最富有农村环境的特征，和整个画面也最为和谐统一。隐隐之中，是否也渗透了《老子》所谓“小国寡民”、“鸡犬之声相闻，民老死不相往来”的理想社会观念？那也难说。单从诗境本身来看，这二笔是不可缺少的。它恰当地表现出农村的生活气息，又丝毫不破坏那一片和平的意境，不会让你感到喧嚣和烦躁。以此比较王籍的名句“蝉噪林逾静，鸟鸣山更幽”，那种为人传诵的所谓“以动写静”的笔法，未免太强调、太吃力。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szCs w:val="21"/>
        </w:rPr>
        <w:t>从写景转下来，是这样两句：“户庭无尘杂，虚室有余闲。”尘杂是指尘俗杂事，虚室就是静室。既是做官，总不免有许多自己不愿干的蠢事，许多无聊应酬吧？如今可是全都摆脱了，在虚静的居所里生活得很悠闲。不过，最令人愉快的，倒不在这悠闲，而在于从此可以按照自己的意愿生活。全诗便以这样两句收结：“久在樊笼里，复得返自然。”自然，既是指自然的环境，又是指顺适本性、无所扭曲的生活。这两句再次同开头“少无适俗韵，性本爱丘山”相呼应，同时又是点题之笔，揭示出《归园田居》的主旨。但这一呼应与点题，丝毫不觉勉强。全诗从对官场生活的强烈厌倦，写到田园风光的美好动人，新生活的愉快，一种如释重负的心情自然而然地流露了出来。这样的结尾，既是用笔精细，又是顺理成章。</w:t>
      </w:r>
      <w:r>
        <w:rPr>
          <w:szCs w:val="21"/>
        </w:rPr>
        <w:br/>
      </w:r>
      <w:r>
        <w:rPr>
          <w:szCs w:val="21"/>
        </w:rPr>
        <w:t xml:space="preserve">     </w:t>
      </w:r>
      <w:r>
        <w:rPr>
          <w:szCs w:val="21"/>
        </w:rPr>
        <w:t>自来评陶诗者，多强调其自然简淡的风格，至有“陶渊明直是倾倒所有，借书于手，初不自知为语言文字”，“渊明所谓不烦绳削而自合”之类的说法。其实，诗总是诗，“自然”的艺术仍然是艺术，甚至是一种不易求得的艺术。真正随意倾吐、毫不修磨，也许称得上“自然”，但绝非“自然”的艺术。从这诗来看，在谋篇布局、逐层推进，乃至每个细节的刻画方面，都非草率从事，实是精心构思、斟字酌句、反覆锤炼的结晶。只是有一种真实的情感始终贯穿在诗歌中，并呈现为一个完整的意境，诗的语言完全为呈现这意境服务，不求表面的好看，于是诗便显得自然。总之，这是经过艺术追求、艺术努力而达到的自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57:00Z</dcterms:created>
  <dc:creator>Lenovo User</dc:creator>
  <dc:description/>
  <cp:keywords/>
  <dc:language>en-US</dc:language>
  <cp:lastModifiedBy>Administrator</cp:lastModifiedBy>
  <dcterms:modified xsi:type="dcterms:W3CDTF">2017-11-16T06:28:00Z</dcterms:modified>
  <cp:revision>4</cp:revision>
  <dc:subject/>
  <dc:title>归园田居其一</dc:title>
</cp:coreProperties>
</file>