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涉江采芙蓉》赏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有许多动人的抒情诗，初读时总感到它异常单纯。待到再三涵咏，才发现这“单纯”，其实寓于颇微妙的婉曲表现之中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  《涉江采芙蓉》就属于这一类。初看起来，似乎无须多加解说，即可明白它的旨意，乃在表现远方游子的思乡之情。诗中的“还顾望旧乡，第路漫浩浩”，不正把游子对“旧乡”的望而难归之思，抒写得极为凄惋么？那么，开篇之“涉江采芙蓉”者，也当是离乡游子无疑了。不过，游子之求宦京师，是在洛阳一带，又怎么可能去“涉”南方之“江”采摘芙蓉？而且按江南民歌所常用的谐音双关手法，“芙蓉”（荷花）往往以暗关着“夫容”，明是女子思夫口吻，岂可径指其为“游子”？连主人公的身分都在两可之间，可见此诗并不单纯。我们不妨先从女子口吻，体味一下它的妙处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  夏秋之交，正是荷花盛开的美好季节。在风和日丽中，荡一叶小舟，穿行在“莲叶何田田”“莲花过人头”的湖泽之上，开始一年一度的采莲活动，可是江南农家女子的乐事！采莲之际，摘几枝红莹可爱的莲花，归去送给各自的心上人，难说就不是妻子、姑娘们真挚情意的表露。何况在湖岸泽畔，还有着数不清的兰、蕙芳草，一并摘置袖中、插上发际、幽香袭人，岂不更教人心醉？－－这就是“涉江采芙蓉，兰泽多芳草”两句吟叹，所展示的如画之境。倘若倾耳细听，你想必还能听到湖面上、“兰泽”间传来的阵阵戏谑、欢笑之声哩！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  但这美好欢乐的情景，刹那间被充斥于诗行间的叹息之声改变了。镜头迅速摇近，你才发现，这叹息来自一位怅立般头的女子。与众多姑娘的嬉笑打诨不同，她却注视着手中的芙蓉默然无语。此刻，“芙蓉”在她眼中幻出了一张亲切微笑的面容－－他就是这位女子苦苦思念的丈夫。“采之欲遗谁？所思在远道！”长长的吁叹，点明了这女子全部忧思之所由来：当姑娘们竞采摘着荷花，声言要氢最好的一朵送给“心上”人时，女主人公思念的丈夫，却正远在天涯！她徒然采摘了美好的“芙蓉”，此刻以能遗送给谁？人们总以为，倘要表现人物的寂寞、凄凉，最好是将他（她）放在孤身独处的清秋，因为那最能烘托人物的凄清心境。但你是否想到，有时将人物置于美好、欢乐的采莲背景上，抒写女主人公独自思夫的忧伤，正具有以“乐”衬“哀”的强烈效果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 接着两句空间突然转换，出现在画面上的，似乎已不是拈花沉思的女主人公，而是那身在“远道”的丈夫了：“还顾望归乡，长路漫浩浩。”仿佛是心灵感诮似的，正当女主人公独自思夫的时候，她远方的丈夫，此刻也正带着无限忧愁，回望着妻子所在的故乡。他望见了故乡的山水、望见了那在江对岸湖泽中采莲的妻子了么？显然没有。此刻展现在他眼间的，无非是漫漫公元 尽的”长路“，和那阻止山隔水的浩浩烟云！许多读者以为，这两句写的是还望“旧乡’的实境，从而产生了诗之主人公乃离乡游子的错觉。实际上，这两句的“视点”仍在江南，表现的依然是那位采莲女子的痛苦思情。不过在写法上，采用了“从对面曲揣彼意，言亦必望乡而叹长途”（张玉谷《古诗赏析》）的“悬想”方式，从面造出了“诗从对面飞来”的绝妙虚境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  这种“从对面曲揣彼意”的表现方式，与《诗经》“卷耳”、“陟岵”的主人公，在悬想中显现丈夫骑马登山望乡，父母在云际呼唤儿子的幻境，正有着异曲同工之妙－－所以，诗中的境界应该不是空间的转换和女主人公的隐去，而是画面的分隔和同时显现：一边是痛苦的妻子，正手拈芙蓉、仰望远天，身后的密密荷叶、红丽荷花，衬着她飘拂的衣裙，显得那亲孤独而凄清；一边则是云烟缥缈的远空，隐隐约约摇晃着返身回望丈夫的身影，那一闪面隐的面容，竟那般愁苦！两者之间，则是层叠的山峦和浩荡的江河。双方都茫然相望，当然谁也看不见对方。正是在这样的静寂中，天地间幽幽响起了一声凄伤的浩汉：“同心而离居，忧伤以终老”！这浩叹无疑发自女主人公心胸，但因为是在“对面”悬想的境界中发出，你所感受到的，就不是一个声音：它仿佛来自万里相隔的天南地北，是一对同心离居的夫妇那痛苦叹息的交鸣！这就是诗之结句所传达的意韵。当你读到这结句时，你是否感觉到：此诗抒写的思无之情虽然那样“单纯”，但由于采取了如此婉曲的表现方式，便如山泉之曲折奔流，最后终于汇成了飞凌山岩匠急瀑，震荡起撼人心魄的巨声？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  上文已经说到，此诗的主人公应该是位女子，全诗所抒写的，乃是故乡妻子思念丈夫的深切忧伤。但倘若把此诗的作者，也认定是这女子，那就错了。马茂元先生说得好：“文人诗与民歌不同，其中思妇词也出于游的虚拟。”因此，《涉江采芙蓉》最终仍是游子思乡之作，只是在表现游子的苦闷、忧伤时，采用了“思妇调”的“虚拟”方式：“在穷愁潦倒的客愁中，通过自身的感受，设想到家室的离思，因而把一性质的苦闷，从两种不同角度表现出来”（马茂元《论〈古诗十九首〉》）。从这一点看，《涉江采芙蓉》为表现游子思乡的苦闷，不仅虚拟了全篇的“思妇”之词，而且在虚拟中又借思妇口吻，“悬想”出游子“还顾望旧乡”的情景。这样的诗情抒写，就不只是“婉曲”，简直是奇想了！</w:t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6:05:00Z</dcterms:created>
  <dc:creator>Lenovo User</dc:creator>
  <dc:description/>
  <cp:keywords/>
  <dc:language>en-US</dc:language>
  <cp:lastModifiedBy>Administrator</cp:lastModifiedBy>
  <dcterms:modified xsi:type="dcterms:W3CDTF">2017-11-16T06:29:00Z</dcterms:modified>
  <cp:revision>4</cp:revision>
  <dc:subject/>
  <dc:title>《涉江采芙蓉》赏析</dc:title>
</cp:coreProperties>
</file>